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Third Grade Correlations – Year at a Glanc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17"/>
        <w:gridCol w:w="2923"/>
        <w:gridCol w:w="3194"/>
        <w:gridCol w:w="6224"/>
      </w:tblGrid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 Toolkit Lessons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Richardson Strategies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r’s Workshop Units of Study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ories Worth Telling Again and Again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(3 Less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ate and Conn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3 Lessons)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Predictions (pg 205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ct -Support-Confirm (pg 20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 Connections in F and NF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207 – 20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tell Strategie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P (pg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M-E (pg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Finger Retell (pg 172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 Character Feelings (pg 16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-W-B-S (pg 22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Questions (pg 211)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Calkins – 17 session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</w:rPr>
              <w:t>Narrative Writing (W3)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Calibri"/>
                <w:sz w:val="16"/>
                <w:szCs w:val="20"/>
                <w:u w:val="single"/>
              </w:rPr>
            </w:pPr>
            <w:r>
              <w:rPr>
                <w:sz w:val="18"/>
                <w:szCs w:val="20"/>
              </w:rPr>
              <w:t>Raising the Quality of Narrative Writing (14 Sessions)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16"/>
                <w:szCs w:val="20"/>
                <w:u w:val="single"/>
              </w:rPr>
            </w:pPr>
            <w:r>
              <w:rPr>
                <w:rFonts w:cs="Calibri"/>
                <w:sz w:val="16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ersonal Narrative p. 102-12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2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spired by the Sea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etermining Importance             (6 Less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ction Literatu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Literal Level (pg 215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 What? Literal (pg 21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-and-Effect (pg 225-227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Informa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Literal Level (pg 218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Idea Question/Details(pg 218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-and-Effect (pg 225-227)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Informative Writing (W2</w:t>
            </w:r>
            <w:r>
              <w:rPr>
                <w:b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Unit of Study: Informational Writing and Research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ower Write: Investigation (change to Landforms) p. 4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eative, Inventive and Notable People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ing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ning Facts Into Questions </w:t>
            </w:r>
          </w:p>
          <w:p>
            <w:pPr>
              <w:pStyle w:val="Normal"/>
              <w:tabs>
                <w:tab w:val="clear" w:pos="720"/>
                <w:tab w:val="center" w:pos="1513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g 210)</w:t>
              <w:tab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Questions (pg 21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 Questions (pg 21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Questions (pg 212)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highlight w:val="yellow"/>
              </w:rPr>
              <w:t>Informative Writing (W2</w:t>
            </w:r>
            <w:r>
              <w:rPr>
                <w:b/>
                <w:sz w:val="20"/>
                <w:szCs w:val="20"/>
              </w:rPr>
              <w:t>)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Informational Narrative p. 122 - 14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ower Wri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y p. 15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People, The Preamble, and the Presidents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ring and Visualiz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Less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ct-Support-Adjust (pg 20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Inferences (Dialogue, Character’s Actions, Physical Descriptions, Inner Thoughts) (pg 231-23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 Trait Web (pg 23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n-Trait (pg 229)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Writer's Workshop Opinion Lessons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Explorations in Nonfiction Writ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Writing to Persuade p. 161-186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reate your own Opinion Writing Un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</w:rPr>
              <w:t xml:space="preserve">See PDF of Gretchen Owocki’s book </w:t>
            </w:r>
            <w:r>
              <w:rPr>
                <w:sz w:val="18"/>
                <w:u w:val="single"/>
              </w:rPr>
              <w:t xml:space="preserve">The Common Core Writing Book </w:t>
            </w:r>
            <w:r>
              <w:rPr>
                <w:sz w:val="18"/>
              </w:rPr>
              <w:t>on the K-5 Wik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374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Feast of Words on a Planet Called Earth – and Beyond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and Synthesize          (5 Lessons)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Informa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size (pg 22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/Summary (pg 22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Conclusions (pg 224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Informative Writing (W2</w:t>
            </w:r>
            <w:r>
              <w:rPr>
                <w:b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Writing to Inform p. 1-26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4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ntastic Adventures with Dragons, Gods, and Giants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urth quarter should be used to spiral back to the strategies.  Teachers should help students utilize these metacognitive strategies and see how they work together when reading.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ourth quarter should be used as an opportunity to explore multiple genres and blend strategies taught across the first three quarters.  </w:t>
            </w:r>
          </w:p>
        </w:tc>
        <w:tc>
          <w:tcPr>
            <w:tcW w:w="6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Writer's Workshop Opinion Lessons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Explorations in Nonfiction Writ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Writing to Persuade p. 161-18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reate your own Opinion Writing Un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See PDF of Gretchen Owocki’s book </w:t>
            </w:r>
            <w:r>
              <w:rPr>
                <w:sz w:val="18"/>
                <w:u w:val="single"/>
              </w:rPr>
              <w:t xml:space="preserve">The Common Core Writing Book </w:t>
            </w:r>
            <w:r>
              <w:rPr>
                <w:sz w:val="18"/>
              </w:rPr>
              <w:t>on the K-5 Wi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Toolkit Lessons can be divided into two or three mini-lessons and taught during Shared Readin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Strategies should be taught and practiced across multiple genres (for example, teach asking questions with both fiction and nonfiction texts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When teaching strategies, make sure that there is a progression from Literal to Interpretive and Evaluative scaffolds.  Avoid the temptation to remain on Literal scaffolds.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oetry needs to be taught throughout the year and incorporated throughout all unit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uskegonisd.org/writers3to6/files/2009/03/3-6-09-report-research-unit-of-study.pdf" TargetMode="External"/><Relationship Id="rId3" Type="http://schemas.openxmlformats.org/officeDocument/2006/relationships/hyperlink" Target="http://www.hallco.org/literacy/index.php?option=com_content&amp;view=article&amp;id=7&amp;Itemid=6" TargetMode="External"/><Relationship Id="rId4" Type="http://schemas.openxmlformats.org/officeDocument/2006/relationships/hyperlink" Target="http://www.hallco.org/literacy/index.php?option=com_content&amp;view=article&amp;id=7&amp;Itemid=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0:27:00Z</dcterms:created>
  <dc:creator>Melanie Burgess</dc:creator>
  <dc:description/>
  <cp:keywords/>
  <dc:language>en-US</dc:language>
  <cp:lastModifiedBy>Harris, Angela</cp:lastModifiedBy>
  <cp:lastPrinted>2012-06-20T08:35:00Z</cp:lastPrinted>
  <dcterms:modified xsi:type="dcterms:W3CDTF">2013-06-20T16:09:00Z</dcterms:modified>
  <cp:revision>3</cp:revision>
  <dc:subject/>
  <dc:title/>
</cp:coreProperties>
</file>